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78021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253078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SET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A PROPOSIÇÃO Nº064/09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 E OUTR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S PARÁGRAFOS 9º, 10 E 14 DO ART. 45 DA CONSTITUIÇÃO ESTADUAL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, NA FORMA DE SUBEMENDA SUBSTITUTIVA GERAL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REDAÇÃO FINAL DO PROJETO DE LEI Nº731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AUTORIA DO DEPUTADO </w:t>
      </w:r>
      <w:r>
        <w:rPr>
          <w:b/>
          <w:caps/>
          <w:color w:val="000000"/>
          <w:sz w:val="31"/>
          <w:szCs w:val="32"/>
        </w:rPr>
        <w:t>NEIVO BERALDIN</w:t>
      </w:r>
      <w:r>
        <w:rPr>
          <w:b/>
          <w:color w:val="000000"/>
          <w:sz w:val="31"/>
        </w:rPr>
        <w:t>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O COMÉRCIO DE FOGOS DE ARTIFÍCIO E PIROTÉCNICOS DE GRANDE CALIBRE (CLASSE C E D) NO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1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S DEPUTADOS </w:t>
      </w:r>
      <w:r>
        <w:rPr>
          <w:b/>
          <w:caps/>
          <w:color w:val="000000"/>
          <w:sz w:val="32"/>
          <w:szCs w:val="32"/>
        </w:rPr>
        <w:t>LUIZ ACCORSI E 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R. CLÁUDIO MURILO XAVIER, O HOSPITAL REGIONAL DO NOROESTE EM PARANAVAÍ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5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MODIFICAR O ART. 5º DA LEI ESTADUAL Nº15200, DE 10 DE JULHO DE 2006, QUE INSTITUI O PROGRAMA ESTADUAL DE APRENDIZAGEM PARA O ADOLESCENTE EM CONFLITO COM A LEI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0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UGUSTINHO ZUCCH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CALENDÁRIO OFICIAL DO ESTADO DO PARANÁ A “FESTA DO LEITÃO MATURADO”, QUE É REALIZADA ANUALMENTE NO MÊS DE MAIO NO MUNICÍPIO DE ITAPEJARA D’OES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0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NISHIMO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CONHECE PARA EFEITOS DE INCLUSÃO NO CALENDÁRIO TURÍSTICO DO ESTADO DO PARANÁ A EXPO CENTER DE QUARTO CENTENÁRIO, A SER REALIZADA TODOS OS ANOS NO MÊS DE MA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8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EDSON PRACZYK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RIGA AS FARMÁCIAS E DROGARIAS SITUADAS NO ESTADO DO PARANÁ A MANTER À DISPOSIÇÃO DO PÚBLICO, PARA CONSULTA, LISTA DE MEDICAMENTOS GENÉRICOS, EM BRAIL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7T14:25:00Z</dcterms:modified>
  <cp:revision>75</cp:revision>
  <dc:subject/>
  <dc:title/>
</cp:coreProperties>
</file>